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eith Mahoney</w:t>
      </w:r>
    </w:p>
    <w:p>
      <w:pPr>
        <w:pStyle w:val="Normal"/>
        <w:rPr/>
      </w:pPr>
      <w:r>
        <w:rPr/>
        <w:t>Dr. Grace Ward</w:t>
      </w:r>
    </w:p>
    <w:p>
      <w:pPr>
        <w:pStyle w:val="Normal"/>
        <w:rPr/>
      </w:pPr>
      <w:r>
        <w:rPr/>
        <w:t>EDU 221</w:t>
      </w:r>
    </w:p>
    <w:p>
      <w:pPr>
        <w:pStyle w:val="Normal"/>
        <w:rPr/>
      </w:pPr>
      <w:r>
        <w:rPr/>
        <w:t>January 28, 2008</w:t>
      </w:r>
    </w:p>
    <w:p>
      <w:pPr>
        <w:pStyle w:val="Normal"/>
        <w:rPr/>
      </w:pPr>
      <w:r>
        <w:rPr/>
      </w:r>
    </w:p>
    <w:p>
      <w:pPr>
        <w:pStyle w:val="Normal"/>
        <w:jc w:val="center"/>
        <w:rPr/>
      </w:pPr>
      <w:r>
        <w:rPr/>
        <w:t>UbD and DI: Chapter 1</w:t>
      </w:r>
    </w:p>
    <w:p>
      <w:pPr>
        <w:pStyle w:val="Normal"/>
        <w:jc w:val="center"/>
        <w:rPr/>
      </w:pPr>
      <w:r>
        <w:rPr/>
      </w:r>
    </w:p>
    <w:p>
      <w:pPr>
        <w:pStyle w:val="Normal"/>
        <w:rPr>
          <w:b/>
          <w:b/>
        </w:rPr>
      </w:pPr>
      <w:r>
        <w:rPr>
          <w:b/>
        </w:rPr>
        <w:t>Abstract:</w:t>
      </w:r>
    </w:p>
    <w:p>
      <w:pPr>
        <w:pStyle w:val="Normal"/>
        <w:rPr/>
      </w:pPr>
      <w:r>
        <w:rPr>
          <w:b/>
        </w:rPr>
        <w:tab/>
      </w:r>
      <w:r>
        <w:rPr/>
        <w:t xml:space="preserve">This chapter explores combining of two concepts, Understanding by Design and Differentiated Instruction and Differentiated Instruction. The differences between the two concepts are so minor that it is better served to teach them together. The two concepts are based on teaching a classroom the difference comes when you split it into how, whom and where we teach, which is Differentiated Instruction, and what we teach which is Understanding by Design. The first axiom in the chapter deals with the goal of a quality curriculum. It states what a quality curriculum should do; it should allow for equal learning for all students given their various backgrounds and abilities while developing their understanding of the subject matter. The second axiom deals with transferring the subject matter learning in axiom one into learned applications that are done by the students to show what they have learned. Axioms three and four deal with changing and adapting curriculum to apply to the classroom. Axioms five and six deal with what kind of opportunities teachers can provide for students, specifically how all involved with education can benefit by using technology. Axiom seven simply states that Understanding by Design should be implemented not as a program but as a way of thinking and should be used in that way. </w:t>
      </w:r>
    </w:p>
    <w:p>
      <w:pPr>
        <w:pStyle w:val="Normal"/>
        <w:rPr/>
      </w:pPr>
      <w:r>
        <w:rPr/>
      </w:r>
    </w:p>
    <w:p>
      <w:pPr>
        <w:pStyle w:val="Normal"/>
        <w:rPr>
          <w:b/>
          <w:b/>
        </w:rPr>
      </w:pPr>
      <w:r>
        <w:rPr>
          <w:b/>
        </w:rPr>
        <w:t>Reflection:</w:t>
      </w:r>
    </w:p>
    <w:p>
      <w:pPr>
        <w:pStyle w:val="Normal"/>
        <w:rPr/>
      </w:pPr>
      <w:r>
        <w:rPr>
          <w:b/>
        </w:rPr>
        <w:tab/>
      </w:r>
      <w:r>
        <w:rPr/>
        <w:t xml:space="preserve">The two concepts that are discussed in the beginning of the chapter should be implemented together because they are exactly relevant to each other. Therefore it would only be beneficial to an instructor to actually implement these concepts together. In the first two axioms the idea of implementing a curriculum that can be easily adapted to the different learning styles of the various students that teachers encounter in a classroom is a simple idea that seems like it would be overlooked by many professionals. In the second axiom testing on the knowledge that is supposed to be implemented to gain feedback is reasonable to see how the teacher’s implementation of the curriculum has affected the student’s understanding of subject matter. The third and fourth axioms go along with the first two and the concept of Understanding by Design in the way that changing and implementing the curriculum in different ways is the best way to get different learning styles to learn at the same pace. One way of adapting the curriculum is stated in axiom six with the implementation of technology in the classroom along with the others stated in the example to axiom five. Axiom seven is the one that makes the most sense; this is a way of thinking not just a program to be followed. By making it a way of thinking it allows for evolution of the original concept.  </w:t>
      </w:r>
    </w:p>
    <w:p>
      <w:pPr>
        <w:pStyle w:val="Normal"/>
        <w:rPr/>
      </w:pP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01:36:00Z</dcterms:created>
  <dc:creator>Keith Mahoney</dc:creator>
  <dc:description/>
  <cp:keywords/>
  <dc:language>en-US</dc:language>
  <cp:lastModifiedBy>Keith Mahoney</cp:lastModifiedBy>
  <dcterms:modified xsi:type="dcterms:W3CDTF">2008-01-29T04:10:00Z</dcterms:modified>
  <cp:revision>1</cp:revision>
  <dc:subject/>
  <dc:title>Keith Mahoney</dc:title>
</cp:coreProperties>
</file>